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le 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ing to Be Thin &amp; Dying Because We Are Obese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 Chaeri Jeong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k:  F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following questions.  Be prepared to share your answ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ideal figure for a woman to have.  For a m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deal figure for a woman is tall, slim, have long arms and legs, skinny waist, small feet, small ankles, long neck, and visible collarbon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ideal figure for a man is tall, buff, long legs and arms, and muscular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our notion of the “perfect body” changed since, say fifty-years ag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otion of the perfect body may have changed since fifty years ago; however, the fact that there is still the idea of “perfect body” being implanted within the society maintains to be the same. Trend is something that always changes; nevertheless, the idea of perfection and beautiful continues to exist throughout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 you say that more people are getting fatter in Korea than are getting fatter in America? 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ould not say that more people are getting fatter in Korea than those in America because I notice that many young women in Korea are very concerned about their looks and body. As I walk around the streets, it seems as if they are getting skinnier day by day. Also, in Korea, everything is served in small portions, but in America, everything comes in a bigger size and amount. For example, if you compare the amount of french-fries you get from McDonald’s in Korea to that of America, you would be shocked at such difference in quanti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II  (for homework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pp. 362-370 of your text, and answer the following question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y it is so challenging for people that are already over-weight to lose their weigh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nce the number of fat cells increases, they never decrease</w:t>
      </w:r>
      <w:r>
        <w:rPr>
          <w:rFonts w:eastAsia="Times New Roman" w:cs="TimesNewRomanPSMT;Times New Roman" w:ascii="TimesNewRomanPSMT;Times New Roman" w:hAnsi="TimesNewRomanPSMT;Times New Roman"/>
          <w:lang w:bidi="en-US"/>
        </w:rPr>
        <w:t xml:space="preserve">. Their bodies’ weight thermostats are set to maintain the body weight at a higher range than average range. When they lose weight, their hunger increases and metabolism decreases. </w:t>
      </w:r>
    </w:p>
    <w:p>
      <w:pPr>
        <w:pStyle w:val="ListParagraph"/>
        <w:ind w:left="360" w:hanging="0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the significance of leptin for weight loss?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NewRomanPSMT;Times New Roman" w:ascii="TimesNewRomanPSMT;Times New Roman" w:hAnsi="TimesNewRomanPSMT;Times New Roman"/>
        </w:rPr>
        <w:t>Leptin causes people to eat less, become more active, and thus, lose we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y we now know that environment is more important to obesity than is genetic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esity is caused by lack of motivation to exercise and maintain a healthy diet. This may result from developing guilt and shame of not looking like the models present in ads and televisio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 some advice to a friend that is trying to lose weight.  Provide at least five pieces of advice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0" w:leader="none"/>
          <w:tab w:val="left" w:pos="325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 New Roman" w:cs="TimesNewRomanPSMT;Times New Roman"/>
          <w:lang w:bidi="en-US"/>
        </w:rPr>
      </w:pPr>
      <w:r>
        <w:rPr>
          <w:rFonts w:eastAsia="Times New Roman" w:cs="TimesNewRomanPSMT;Times New Roman" w:ascii="TimesNewRomanPSMT;Times New Roman" w:hAnsi="TimesNewRomanPSMT;Times New Roman"/>
          <w:lang w:bidi="en-US"/>
        </w:rPr>
        <w:t>Minimize exposure to tempting food cues: stay away from tempting food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0" w:leader="none"/>
          <w:tab w:val="left" w:pos="325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</w:rPr>
        <w:t>Don’t starve all day and have one big meal at night: this eating habit slows down the metabolism rat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0" w:leader="none"/>
          <w:tab w:val="left" w:pos="325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</w:rPr>
        <w:t>Beware of the binge: people who restrict eating and drinking can feel the urge to eat a lot and then bing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0" w:leader="none"/>
          <w:tab w:val="left" w:pos="325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 New Roman" w:cs="TimesNewRomanPSMT;Times New Roman"/>
          <w:lang w:bidi="en-US"/>
        </w:rPr>
      </w:pPr>
      <w:r>
        <w:rPr>
          <w:rFonts w:eastAsia="Times New Roman" w:cs="TimesNewRomanPSMT;Times New Roman" w:ascii="TimesNewRomanPSMT;Times New Roman" w:hAnsi="TimesNewRomanPSMT;Times New Roman"/>
          <w:lang w:bidi="en-US"/>
        </w:rPr>
        <w:t>Set realistic goals: don’t be too ambitious and set the goal at extremely low weight because that will eventually defeat you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0" w:leader="none"/>
          <w:tab w:val="left" w:pos="325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</w:rPr>
        <w:t>Reduce the amount of time spent in front of the TV: as the hours of spent in TV increase, the weight increases as well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325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 New Roman" w:cs="TimesNewRomanPSMT;Times New Roman"/>
          <w:lang w:bidi="en-US"/>
        </w:rPr>
      </w:pPr>
      <w:r>
        <w:rPr>
          <w:rFonts w:eastAsia="Times New Roman"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325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 New Roman" w:cs="TimesNewRomanPSMT;Times New Roman"/>
          <w:lang w:bidi="en-US"/>
        </w:rPr>
      </w:pPr>
      <w:r>
        <w:rPr>
          <w:rFonts w:eastAsia="Times New Roman" w:cs="TimesNewRomanPSMT;Times New Roman" w:ascii="TimesNewRomanPSMT;Times New Roman" w:hAnsi="TimesNewRomanPSMT;Times New Roman"/>
          <w:lang w:bidi="en-US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ype Embellishments One LE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 xml:space="preserve">Psychology </w:t>
      <w:tab/>
      <w:t>Mr. Plouffe</w:t>
      <w:tab/>
      <w:t>Korea International</w:t>
    </w:r>
    <w:r>
      <w:rPr/>
      <w:t xml:space="preserve"> </w:t>
    </w:r>
    <w:r>
      <w:rPr>
        <w:rFonts w:cs="Times New Roman" w:ascii="Times New Roman" w:hAnsi="Times New Roman"/>
      </w:rPr>
      <w:t>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Cambria;Type Embellishments One LET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ype Embellishments One LET" w:hAnsi="Cambria;Type Embellishments One LET" w:eastAsia="Cambria;Type Embellishments One LET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Times New Roman" w:hAnsi="Times New Roman" w:eastAsia="Cambria;Type Embellishments One LET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0:02:00Z</dcterms:created>
  <dc:creator>MacAdmin Kis</dc:creator>
  <dc:description/>
  <cp:keywords/>
  <dc:language>en-US</dc:language>
  <cp:lastModifiedBy>Chaeri Jeong</cp:lastModifiedBy>
  <dcterms:modified xsi:type="dcterms:W3CDTF">2009-12-10T13:53:00Z</dcterms:modified>
  <cp:revision>5</cp:revision>
  <dc:subject/>
  <dc:title/>
</cp:coreProperties>
</file>